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1.01.2025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27-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420"/>
        <w:gridCol w:w="4838"/>
      </w:tblGrid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>я, по-батькові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44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ик Богданна Богдані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Шептицького 20-96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ма Олександра Юрії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Стуса 8-91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іч Сергій Стахович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Набережна 21-21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міль Юлія Сергії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Грушевського 2-6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туха Галина Володимирі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Шептицький, вул. Вільна, 2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гай Марія Андріївн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. Волсвин, вул.Шептицького, 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    (підпис)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45:00Z</dcterms:created>
  <dc:creator>Senjuk</dc:creator>
  <dc:description/>
  <cp:keywords/>
  <dc:language>en-US</dc:language>
  <cp:lastModifiedBy>Martens</cp:lastModifiedBy>
  <cp:lastPrinted>2024-03-19T10:50:00Z</cp:lastPrinted>
  <dcterms:modified xsi:type="dcterms:W3CDTF">2025-01-31T12:45:00Z</dcterms:modified>
  <cp:revision>2</cp:revision>
  <dc:subject/>
  <dc:title>Додаток</dc:title>
</cp:coreProperties>
</file>